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734640433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634120463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585452974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275244444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36428771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693182839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